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right"/>
        <w:rPr/>
      </w:pPr>
      <w:r>
        <w:rPr>
          <w:color w:val="000000"/>
        </w:rPr>
        <w:t>ПРИЛОЖЕНИЕ № 2</w:t>
      </w:r>
    </w:p>
    <w:p>
      <w:pPr>
        <w:pStyle w:val="Style15"/>
        <w:spacing w:before="280" w:after="0"/>
        <w:ind w:left="9078" w:hanging="0"/>
        <w:jc w:val="both"/>
        <w:rPr/>
      </w:pPr>
      <w:r>
        <w:rPr>
          <w:color w:val="000000"/>
        </w:rPr>
        <w:t>к перечню отчётов по итогам комплектования кадрами системы образования области на 2021-202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гражданах, поступивших в 2021 году на обу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в профессиональные образовательные организации по педагогическим направлениям, в организации высшего образования по педагогическим направлениям, а также непедагогическим направлениям (например, 03.03.02. Физика, 04.03.01 Химия и т. д.), которые взяли на себя обязательство по трудоустройству в образовательную организацию на педагогическую долж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3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603"/>
        <w:gridCol w:w="2208"/>
        <w:gridCol w:w="1489"/>
        <w:gridCol w:w="1070"/>
        <w:gridCol w:w="1447"/>
        <w:gridCol w:w="1578"/>
        <w:gridCol w:w="2064"/>
        <w:gridCol w:w="2093"/>
        <w:gridCol w:w="1883"/>
      </w:tblGrid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йона/города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организац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и профиль подготовки*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шиф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*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бучения (очная/ заочная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тет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тур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граждани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уз или </w:t>
            </w:r>
            <w:r>
              <w:rPr/>
              <w:t>профессиональная образовательная организац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место для прохождения практики и дальнейшего трудоустройства в соответствии с договором (подведомственные вписывают свою же организацию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поддержки в соответствии с договором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ое (дефектологическое) образование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03.0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Олеся Владимировна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БОУ ВО «Тамбовский государственный университет им.Г.Р.Державина»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ерхнеспасская СОШ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я 1000 рублей ежемесячно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ое образование «Английский язык»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03.01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ова Алина Сергеевна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БОУ ВО «Тамбовский государственный университет им.Г.Р.Державина»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ерхнеспасская СОШ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я 1000 рублей ежемесячно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*Направление и профиль подготовки, код (шифр) направления указывать </w:t>
      </w:r>
      <w:r>
        <w:rPr>
          <w:b/>
          <w:bCs/>
          <w:i/>
          <w:color w:val="000000"/>
          <w:sz w:val="28"/>
          <w:szCs w:val="28"/>
        </w:rPr>
        <w:t>в точном соответствии с формулировкой</w:t>
      </w:r>
      <w:r>
        <w:rPr>
          <w:i/>
          <w:color w:val="000000"/>
          <w:sz w:val="28"/>
          <w:szCs w:val="28"/>
        </w:rPr>
        <w:t>, представленной в контрольных цифрах приема либо в перечне направлений обучения организации высшего образования (представлены на официальных сайтах организаций в разделе «Абитуриенту»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И.о. начальника    отдела                                                                                           Ю.Е. Федосеева</w:t>
      </w:r>
    </w:p>
    <w:sectPr>
      <w:type w:val="nextPage"/>
      <w:pgSz w:orient="landscape" w:w="16838" w:h="11906"/>
      <w:pgMar w:left="1134" w:right="1134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Western1">
    <w:name w:val="western1"/>
    <w:basedOn w:val="Normal"/>
    <w:qFormat/>
    <w:pPr>
      <w:spacing w:before="280" w:after="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7:00Z</dcterms:created>
  <dc:creator>123</dc:creator>
  <dc:description/>
  <cp:keywords/>
  <dc:language>en-US</dc:language>
  <cp:lastModifiedBy>Пользователь</cp:lastModifiedBy>
  <dcterms:modified xsi:type="dcterms:W3CDTF">2021-12-23T13:10:00Z</dcterms:modified>
  <cp:revision>7</cp:revision>
  <dc:subject/>
  <dc:title>ПРИЛОЖЕНИЕ № 7</dc:title>
</cp:coreProperties>
</file>